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232247239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710583865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